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收集器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参数（仅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b/>
          <w:bCs/>
          <w:lang w:val="en-US" w:eastAsia="zh-CN"/>
        </w:rPr>
        <w:t>一、一次性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尿沉渣试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用于尿液收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塑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平口，所有规格型号，包括但不限于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5m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一次性大便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用于粪便收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塑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所有规格型号，包括但不限于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m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一次性尿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用于尿液取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塑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所有规格型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一次性药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医用材质，包括但不限于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P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包括药杯及盖子，盖子可存放药片；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m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五、肛门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用于造口清洗、护理和排泄物的收集等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肛门袋由储液袋与不干胶防护纸或松紧带组成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所有规格型号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4"/>
        <w:ind w:left="425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8:00Z</dcterms:created>
  <dc:creator>Administrator</dc:creator>
  <dc:description/>
  <dc:language>en-US</dc:language>
  <cp:lastModifiedBy>Admin</cp:lastModifiedBy>
  <dcterms:modified xsi:type="dcterms:W3CDTF">2025-08-15T07:25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ED110E06F44BC94FBE7ACFBFDA61C_13</vt:lpwstr>
  </property>
  <property fmtid="{D5CDD505-2E9C-101B-9397-08002B2CF9AE}" pid="3" name="KSOProductBuildVer">
    <vt:lpwstr>2052-11.8.2.10393</vt:lpwstr>
  </property>
  <property fmtid="{D5CDD505-2E9C-101B-9397-08002B2CF9AE}" pid="4" name="KSOTemplateDocerSaveRecord">
    <vt:lpwstr>eyJoZGlkIjoiMzEwNTM5NzYwMDRjMzkwZTVkZjY2ODkwMGIxNGU0OTUiLCJ1c2VySWQiOiIyNDc4MjA3NDYifQ==</vt:lpwstr>
  </property>
  <property fmtid="{D5CDD505-2E9C-101B-9397-08002B2CF9AE}" pid="5" name="commondata">
    <vt:lpwstr>commondata</vt:lpwstr>
  </property>
</Properties>
</file>