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重庆医科大学附属儿童医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信息项目市场调查登记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</w:p>
    <w:tbl>
      <w:tblPr>
        <w:tblW w:w="90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03"/>
        <w:gridCol w:w="1510"/>
        <w:gridCol w:w="2560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司名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0:42:00Z</dcterms:created>
  <dc:creator>骆询</dc:creator>
  <dc:description/>
  <cp:keywords/>
  <dc:language>en-US</dc:language>
  <cp:lastModifiedBy>camel</cp:lastModifiedBy>
  <cp:lastPrinted>2023-01-13T08:40:00Z</cp:lastPrinted>
  <dcterms:modified xsi:type="dcterms:W3CDTF">2024-01-25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7854A1D1C4F52A8073C11B2C3967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