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市场调查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儿童口鼻气雾剂给药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市场调查</w:t>
      </w:r>
      <w:r>
        <w:rPr>
          <w:rFonts w:ascii="宋体" w:hAnsi="宋体" w:cs="宋体"/>
          <w:color w:val="333333"/>
          <w:kern w:val="0"/>
          <w:szCs w:val="21"/>
        </w:rPr>
        <w:t>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7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.com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市场调查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清单</w:t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969"/>
        <w:gridCol w:w="3427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儿童口鼻气雾剂给药器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呼吸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6-10T08:0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