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市场调查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一次性使用基础卫生耗材（医用帽、手术衣、压舌板等）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市场调查</w:t>
      </w:r>
      <w:r>
        <w:rPr>
          <w:rFonts w:ascii="宋体" w:hAnsi="宋体" w:cs="宋体"/>
          <w:color w:val="333333"/>
          <w:kern w:val="0"/>
          <w:szCs w:val="21"/>
        </w:rPr>
        <w:t>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8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0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市场调查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清单</w:t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969"/>
        <w:gridCol w:w="3427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使用医用帽子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使用手术衣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医用隔离衣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压舌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使用医用外科擦手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麻醉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8-18T06:5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