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血液滤过管路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8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血液滤过管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肾脏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10-20T07:0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