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bookmarkStart w:id="0" w:name="OLE_LINK1"/>
      <w:bookmarkEnd w:id="0"/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牵开固定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8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牵开固定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普外新生儿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01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08-27T08:4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