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鼻腔球囊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9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6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https://zbb.chcmu-com.cn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鼻腔球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耳鼻喉头颈外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08-19T00:1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