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sz w:val="32"/>
          <w:szCs w:val="32"/>
          <w:lang w:val="en-US" w:eastAsia="zh-CN"/>
        </w:rPr>
        <w:t>非自粘型弹力绷带（头用型）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9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贾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837018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</w:rPr>
        <w:t>重庆医科大学附属儿童招标采购平台网站线上报名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.com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3534"/>
        <w:gridCol w:w="3862"/>
      </w:tblGrid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非自粘型弹力绷带（头用型）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神经内科、门诊外科、皮肤科、新生儿科等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23-04-12T17:20:00Z</cp:lastPrinted>
  <dcterms:modified xsi:type="dcterms:W3CDTF">2025-04-29T07:2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